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3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RIM.272.39</w:t>
      </w:r>
      <w:r>
        <w:rPr>
          <w:rFonts w:eastAsia="Times New Roman"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i/>
          <w:lang w:eastAsia="pl-PL"/>
        </w:rPr>
        <w:t>2025.MSZ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pl-PL"/>
        </w:rPr>
        <w:t>podmiotu, na którego zasoby powołuje się Wykonawc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lub kryteriów selekcji uwzględniające przesłanki wykluczenia z art. 7 ust. 1 ustawy o 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5 ustawy Pzp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>Opracowanie operatów szacunkowych określających wartości nieruchomości położonych na terenie miasta Zamośc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”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108 ust. 1 ustawy Prawo zamówień publicznych 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tekst jedn. Dz. U. 2025 r.,  poz. 514 ze zm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zachodzą w stosunku do mnie podstawy wykluczenia z postępowania na podstawie art. …………. ustawy Pzp [podać mającą zastosowanie podstawę wykluczenia spośród wskazanych powyżej]. Jednocześnie oświadczam, że w związku z ww. okolicznością, na podstawie art. 110 ust. 2 ustawy Pzp podjąłem następujące środki naprawcze: ……………......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3:00Z</dcterms:created>
  <dc:creator>Magdalena Szewczuk</dc:creator>
  <dc:description/>
  <cp:keywords/>
  <dc:language>en-US</dc:language>
  <cp:lastModifiedBy>mszewczuk</cp:lastModifiedBy>
  <cp:lastPrinted>2025-04-14T09:07:00Z</cp:lastPrinted>
  <dcterms:modified xsi:type="dcterms:W3CDTF">2025-09-16T11:33:00Z</dcterms:modified>
  <cp:revision>77</cp:revision>
  <dc:subject/>
  <dc:title/>
</cp:coreProperties>
</file>